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37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b/>
          <w:sz w:val="22"/>
          <w:szCs w:val="22"/>
        </w:rPr>
        <w:t>mm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улици Сунчани брег од улице Радета Милосављевића до Млатишумине број 400-1206/18-V од 17.августа  2018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Сунчани брег од улице Радета Милосављевића до Млатишумине број 400-1206/18-V од 17.августа  2018.године, мења се тако да гласи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08.08.2018.године, на одговарајући субаналитички конто 011152-канализација, књиговодствену вредност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Сунчани брег од улице Радета Милосављевића до Млатишумине у износу од 2.954.378,15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Сунчани брег од улице Радета Милосављевића до Млатишумине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 искњижењу књиговодствене вредности радова на изградњи линије фекалне канализације Ø20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у улици Сунчани брег од улице Радета Милосављевића до Млатишумине број 400-1206/18-V од 17. август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1:00Z</dcterms:created>
  <dc:creator>PC1</dc:creator>
  <dc:description/>
  <cp:keywords/>
  <dc:language>en-US</dc:language>
  <cp:lastModifiedBy>hhhggrreeww</cp:lastModifiedBy>
  <cp:lastPrinted>2019-10-10T11:38:00Z</cp:lastPrinted>
  <dcterms:modified xsi:type="dcterms:W3CDTF">2019-10-11T12:09:00Z</dcterms:modified>
  <cp:revision>13</cp:revision>
  <dc:subject/>
  <dc:title>ГРАД КРАГУЈЕВАЦ</dc:title>
</cp:coreProperties>
</file>